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Helvetica" w:ascii="Arial Narrow" w:hAnsi="Arial Narrow"/>
          <w:color w:val="333333"/>
          <w:sz w:val="22"/>
          <w:szCs w:val="22"/>
          <w:shd w:fill="FFFFFF" w:val="clear"/>
        </w:rPr>
        <w:t xml:space="preserve">IKT 3 - Obmena tlačiarní ( ID zákazky </w:t>
      </w:r>
      <w:r>
        <w:rPr>
          <w:rFonts w:cs="Arial Narrow" w:ascii="Arial Narrow" w:hAnsi="Arial Narrow"/>
          <w:sz w:val="22"/>
          <w:szCs w:val="22"/>
        </w:rPr>
        <w:t>37343 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426" w:hanging="426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zabezpečenie obmeny výpočtovej techniky – tlačiarní pre potreby útvarov rezortu MV SR </w:t>
      </w:r>
      <w:r>
        <w:rPr>
          <w:rFonts w:cs="Arial Narrow" w:ascii="Arial Narrow" w:hAnsi="Arial Narrow"/>
          <w:sz w:val="22"/>
          <w:szCs w:val="22"/>
          <w:shd w:fill="FFFFFF" w:val="clear"/>
        </w:rPr>
        <w:t>bližšie definovan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>é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v bode 11 a súvisiace služby.   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>30232100-5</w:t>
        <w:tab/>
        <w:t>Tlačiarne a zapisov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highlight w:val="yellow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highlight w:val="yellow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highlight w:val="yellow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 na dodaný tovar minimálne 36 mesačnú záruku bezplatného záručného servisu ( garantovanú výrobcom pokiaľ na záručnom liste nie je vyznačená dlhšia záručná doba podľa záručných podmienok výrobcu 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180  dní odo dňa nadobudnutia účinnosti zmluvy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spešný uchádzač, po dohode s verejným obstarávateľom, môže dodať tovar aj po častiach s tým, že za riadne dodaný tovar môže vystaviť čiastkovú faktúru a kupujúci, pokiaľ budú splnené všetky podmienky, uhradí túto čiastkovú faktúru v súlade s podmienkami zmluvy.</w:t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a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sú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nisterstvo vnútra SR, Sekcia informatiky, telekomunikácií a bezpečnosti, Sklad na SOŠ Pezinok, Fajgalská cesta 2, 902 22 Pezinok, 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R, Centrum podpory Bratislava, Račianska 45, zo strany Legerského 1, 812 28 Bratislav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559" w:gutter="0" w:header="709" w:top="1276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426" w:hanging="426"/>
        <w:contextualSpacing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2"/>
          <w:szCs w:val="22"/>
        </w:rPr>
        <w:tab/>
        <w:tab/>
        <w:t>Rozdeľovník bude oznámený úspešnému uchádzačovi do 5 pracovných dní po nadobudnutí účinnosti kúpnej zmluvy.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umarizácia požadovaných počítačových zostáv a počtu jednotlivých položiek</w:t>
      </w:r>
    </w:p>
    <w:tbl>
      <w:tblPr>
        <w:tblW w:w="815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5950"/>
        <w:gridCol w:w="1280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ázov polož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lačiareň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ultifunkčná tlačiareň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0 ks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produkty požadovaného predmetu zákazky uvedené v tabuľke nižšie predstavujú požiadavku na obstaranie konkrétnych produktov, ktoré musia byť potvrdené vo vlastnom návrhu plnenia uchádzača.</w:t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60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– Tlačiareň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ieťová tlačiare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chnológi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las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obi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rmát papi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zyky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</w:t>
            </w: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 PCL6, PostScript level 3 (emulác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hr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x 10/100/1000T Ethernet, 1x USB 2.0, 1x USB H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/HD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56 MB / nepožaduje 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á kapacita hlavného zásobní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á kapacita ručného zásobníka (podávač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0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ý počet vstupných zásobníkov (hlavný + ručn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á možná maximálna vstupná kapaci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90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stupná kapacita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stup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 priehrad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porované hmotnosti médi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 až 175 g/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cí pan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dvojriadkový podsvietený grafický displej L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W ovládače – pracovné stani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Windows 10, Windows  8.1, Windows 8,Windows 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x. príkon pri tlač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ax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500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x. príkon v režime "ready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8 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ická spotreba elektrickej energie (TE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 1.8 kWh/týžde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 200 x 12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ýchlosť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38 str./mi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ýchlosť vytlačenia 1. strany z režimu "pripravená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6.5 sekun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porúčaná mesačná záťa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4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ximálna mesačná záťa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80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ojstranná tl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imálna kapacita štandardnej tonerovej kazety dodávanej zo zariadení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. </w:t>
            </w:r>
            <w:del w:id="0" w:author="Martina Hlavová" w:date="2023-02-16T14:12:00Z">
              <w:r>
                <w:rPr>
                  <w:rFonts w:cs="Arial Narrow" w:ascii="Arial Narrow" w:hAnsi="Arial Narrow"/>
                  <w:bCs/>
                  <w:color w:val="000000"/>
                  <w:sz w:val="22"/>
                  <w:szCs w:val="22"/>
                </w:rPr>
                <w:delText>3 000</w:delText>
              </w:r>
            </w:del>
            <w:ins w:id="1" w:author="Martina Hlavová" w:date="2023-02-16T14:12:00Z">
              <w:r>
                <w:rPr>
                  <w:rFonts w:cs="Arial Narrow" w:ascii="Arial Narrow" w:hAnsi="Arial Narrow"/>
                  <w:bCs/>
                  <w:color w:val="000000"/>
                  <w:sz w:val="22"/>
                  <w:szCs w:val="22"/>
                </w:rPr>
                <w:t>2 900</w:t>
              </w:r>
            </w:ins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 strán podľa ISO/ IEC 197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imálna kapacita veľkokapacitnej tonerovej kaze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. </w:t>
            </w:r>
            <w:del w:id="2" w:author="Martina Hlavová" w:date="2023-02-16T14:11:00Z">
              <w:r>
                <w:rPr>
                  <w:rFonts w:cs="Arial Narrow" w:ascii="Arial Narrow" w:hAnsi="Arial Narrow"/>
                  <w:bCs/>
                  <w:color w:val="000000"/>
                  <w:sz w:val="22"/>
                  <w:szCs w:val="22"/>
                </w:rPr>
                <w:delText>10 000</w:delText>
              </w:r>
            </w:del>
            <w:ins w:id="3" w:author="Martina Hlavová" w:date="2023-02-16T14:11:00Z">
              <w:r>
                <w:rPr>
                  <w:rFonts w:cs="Arial Narrow" w:ascii="Arial Narrow" w:hAnsi="Arial Narrow"/>
                  <w:bCs/>
                  <w:color w:val="000000"/>
                  <w:sz w:val="22"/>
                  <w:szCs w:val="22"/>
                </w:rPr>
                <w:t>9 500</w:t>
              </w:r>
            </w:ins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 strán podľa ISO/ IEC 197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arancia dostupnosti náhradných diel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Je požadovaná 5-ročná garancia dostupnosti náhradných dielov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 – Multifunkčná tlačiareň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ieťové multifunkčné zariadenie s funkciami kopírky, skenera, tlačiarne a fax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ormát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echnológi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La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arba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Fareb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ormát papi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Jazyky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PCL 6, PCL 5c, emulácia Postscript úrovn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hr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x 10/100/1000T Ethernet, 1x USB 2.0, 1x USB H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amäť/HD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512 MB / Nepožaduje 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stupná kapacita hlavného zásobní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stupná kapacita ručného zásobníka (podávač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Celkový počet vstupných zásobníkov (hlavný + ručn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Celková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ožná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aximálna vstupná kapaci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8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tupná kapacita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50 listo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tup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 priehrad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dporované hmotnosti médi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 až 200 g/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vládací pan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dotykový displej LCD s uhlopriečkou min 10 cm (farebná grafik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W ovládače – pracovné stani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Windows 10, Windows  8.1, Windows 8,Windows 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ax. príkon pri tlač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ax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550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ax. príkon v režime "ready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20 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ladina hluku pri tlač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ax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50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d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líšenie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0 x 600 dp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7 str./min. Čierna (A4); min. 27 str./min. Farebná (A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vytlačenia 1. strany z režimu "pripravená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ax. 12 sekúnd mono aj farebná tl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dporúčaná mesačná záťa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4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Maximálna mesačná záťa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50 000 str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bojstranná tl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inimálna kapacita štandardnej tonerovej kazety dodávanej zo zariadení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y  min. 2 300 strán podľa ISO/ IEC 19752</w:t>
              <w:br/>
              <w:t>farebné min. 1 200 strán podľa ISO/IEC 19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inimálna kapacita veľkokapacitnej tonerovej kaze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 tonerová naplň min. 7 500 strán ISO/ IEC 19752</w:t>
              <w:br/>
              <w:t>farebné tonerové náplne min. 5 900 strán ISO/IEC 19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líšenie kopír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0x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kopír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7 str.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bojstranné kopírov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Autom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 sken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farebný plochý s automatickým obojstranným podávačom dokumentov na min. 50 listov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ýchlosť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 46 obraz./min ČB</w:t>
              <w:br/>
              <w:t>min 27 obraz./min fareb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valita skenovania (dp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600 x 600 d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ormát naskenovaného súb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PDF, JPG, TIF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Funkcie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skenovanie do e-mailu;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Skenovanie do priečinka;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Skenovanie do jednotky US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kenovanie na SharePoi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väčšenie / zmenš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min 25 – 400%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Obojstranné skenov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Obojstranné skenovanie s použitím automatického podávača. Manuálne skenovanie zo sklenenej ploch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arancia dostupnosti náhradných diel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Je požadovaná 5-ročná garancia dostupnosti náhradných dielov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6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6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6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16:00Z</dcterms:created>
  <dc:creator>Martina Galabová</dc:creator>
  <dc:description/>
  <cp:keywords/>
  <dc:language>en-US</dc:language>
  <cp:lastModifiedBy>Martina Hlavová</cp:lastModifiedBy>
  <cp:lastPrinted>2023-02-01T11:15:00Z</cp:lastPrinted>
  <dcterms:modified xsi:type="dcterms:W3CDTF">2023-02-16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